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 Year: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roduction to Internal Medicin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Causes, symptoms, principles of diagnosis and therapeutic procedures in relation to the most common internal diseases occurring in adults; subjective and objective examination; diagnosis and treatment of life-threatening conditions; recognizing the patient's agony and confirming death; planning specialist consultations; qualification for outpatient and hospital treatment; rules of conduct consistent with the latest guidelines based on EBM; individualization of existing therapeutic guidelines; respecting patient rights;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E.W7, E.W37, E.W38, E.W39, E.W4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1, E.U3, E.U4, E.U5, E.U9, E.U11, E.U12, E.U15, E.U16, E.U18, E.U23, E.U24, E.U25, E.U30, E.U31, E.U32, E.U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U1, D.U2, D.U3, D.U4, D.U5, D.U7, D.U8, D.U10, D.U11, D.U12, D.U13, D.U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OSCE 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42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6-10T12:33:00Z</dcterms:modified>
  <cp:revision>5</cp:revision>
  <dc:subject/>
  <dc:title>Karta modułu/przedmiotu</dc:title>
</cp:coreProperties>
</file>